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важаемый акционер, с годовым отчётом  по результатам работы Общества за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  Вы можете ознакомиться лично по адресам, указанным в Сообщении о проведении годового Общего собр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32:00Z</dcterms:created>
  <dc:creator>крамарь</dc:creator>
  <dc:description/>
  <cp:keywords/>
  <dc:language>en-US</dc:language>
  <cp:lastModifiedBy>Горемыкина</cp:lastModifiedBy>
  <dcterms:modified xsi:type="dcterms:W3CDTF">2013-05-17T08:34:00Z</dcterms:modified>
  <cp:revision>4</cp:revision>
  <dc:subject/>
  <dc:title>Уважаемый акционер с годовым отчетом Вы можете ознакомиться лично по адресам указанным в Сообщении о проведении годового Общего собрания</dc:title>
</cp:coreProperties>
</file>